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690"/>
        <w:gridCol w:w="2342"/>
      </w:tblGrid>
      <w:tr>
        <w:trPr>
          <w:trHeight w:val="3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The author introduces the topic of the essay. The essay has a clearly stated opinion or thesi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The first paragraph introduces the topic in a brief, clear and meaningful way. 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reader is able to identify the thesis in the first paragraph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anguage is clear and direct. The thesis is a strong opin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first paragraph introduces the topic using unclear language or by seeming to go on and on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</w:rPr>
              <w:t>The reader gets the gist of the thesis or opinion but the language is not clear and the reader must infer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thesis is apparent when reading the essay but not in the first paragraph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</w:rPr>
              <w:t>The author does not introduce the topic in the first paragraph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’s opinion or thesis is not clearly stated.</w:t>
            </w:r>
          </w:p>
        </w:tc>
      </w:tr>
      <w:tr>
        <w:trPr>
          <w:trHeight w:val="3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The author’s arguments or reasons for his or her opinion are stated as topic sentences of the body paragraphs.  The arguments are clear and support the thesi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</w:rPr>
              <w:t>The reader is able to identify the evidence that the author will use to support the thesis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rguments are clear and relevant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reader states at least some of the arguments but does not clearly link arguments or evidence to the thesis or opinion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rguments become clear but only through reading the body paragraphs of the essay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rguments are only somewhat relevant. They don’t completely relate to the thesis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does not state supporting and does not link arguments to thesis or opinion in the body of the essay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The essay is organized in paragraph form.  Each paragraph advances the readers thesis with supporting arguments or eviden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aragraphs within the body of the essay are organized so that each of them contains a specific argument or evidence to support the author’s thesis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uses a variety of methods to support their thesis including facts, stories, quotations, or example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supports at least some of their arguments, mostly in paragraph form, but does not use a variety of ways in which to support their thesis or opinion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rguments and evidence may be included but not organized clearly by paragraph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does not provide arguments for their opinion or thesis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essay is not clearly or logically organized.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The conclusion restates the author’s thesis and arguments in a concise mann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In the conclusion of the essay, the author restates the thesis and summarizes the arguments that have been made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summarizes with concise language that is clear and to the poin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restates the thesis or opinion but does not clearly restate evidence.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anguage is not concise or clear.  The author seems to go on and on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he author does not restate the thesis or arguments.  There is no sense of closure.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Persuasive Essay Genre Study</w:t>
    </w:r>
  </w:p>
  <w:p>
    <w:pPr>
      <w:pStyle w:val="Foo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Teacher Rubric</w:t>
    </w:r>
  </w:p>
  <w:p>
    <w:pPr>
      <w:pStyle w:val="Foo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13:00Z</dcterms:created>
  <dc:creator>AAPS</dc:creator>
  <dc:description/>
  <cp:keywords/>
  <dc:language>en-US</dc:language>
  <cp:lastModifiedBy>Administrator</cp:lastModifiedBy>
  <cp:lastPrinted>2009-02-06T10:14:00Z</cp:lastPrinted>
  <dcterms:modified xsi:type="dcterms:W3CDTF">2009-02-06T15:14:00Z</dcterms:modified>
  <cp:revision>3</cp:revision>
  <dc:subject/>
  <dc:title>5</dc:title>
</cp:coreProperties>
</file>